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Pasta le Tiùna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Pasta le Tiùna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251710"/>
                <wp:effectExtent l="5080" t="5080" r="5715" b="28575"/>
                <wp:wrapTight wrapText="bothSides">
                  <wp:wrapPolygon edited="0">
                    <wp:start x="1946" y="0"/>
                    <wp:lineTo x="1946" y="0"/>
                    <wp:lineTo x="1604" y="0"/>
                    <wp:lineTo x="1269" y="128"/>
                    <wp:lineTo x="973" y="371"/>
                    <wp:lineTo x="677" y="613"/>
                    <wp:lineTo x="431" y="962"/>
                    <wp:lineTo x="261" y="1383"/>
                    <wp:lineTo x="90" y="1803"/>
                    <wp:lineTo x="0" y="2280"/>
                    <wp:lineTo x="0" y="2766"/>
                    <wp:lineTo x="0" y="18835"/>
                    <wp:lineTo x="0" y="18840"/>
                    <wp:lineTo x="0" y="19326"/>
                    <wp:lineTo x="90" y="19803"/>
                    <wp:lineTo x="261" y="20223"/>
                    <wp:lineTo x="431" y="20644"/>
                    <wp:lineTo x="677" y="20993"/>
                    <wp:lineTo x="973" y="21236"/>
                    <wp:lineTo x="1269" y="21478"/>
                    <wp:lineTo x="1604" y="21606"/>
                    <wp:lineTo x="1946" y="21606"/>
                    <wp:lineTo x="19654" y="21600"/>
                    <wp:lineTo x="19658" y="21606"/>
                    <wp:lineTo x="20000" y="21606"/>
                    <wp:lineTo x="20336" y="21478"/>
                    <wp:lineTo x="20631" y="21236"/>
                    <wp:lineTo x="20927" y="20993"/>
                    <wp:lineTo x="21173" y="20644"/>
                    <wp:lineTo x="21344" y="20223"/>
                    <wp:lineTo x="21514" y="19803"/>
                    <wp:lineTo x="21604" y="19326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14" y="1803"/>
                    <wp:lineTo x="21344" y="1383"/>
                    <wp:lineTo x="21173" y="962"/>
                    <wp:lineTo x="20927" y="613"/>
                    <wp:lineTo x="20631" y="371"/>
                    <wp:lineTo x="20336" y="128"/>
                    <wp:lineTo x="20000" y="0"/>
                    <wp:lineTo x="19658" y="0"/>
                    <wp:lineTo x="1946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518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77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251710"/>
                <wp:effectExtent l="5080" t="5080" r="5715" b="28575"/>
                <wp:wrapTight wrapText="bothSides">
                  <wp:wrapPolygon edited="0">
                    <wp:start x="1946" y="0"/>
                    <wp:lineTo x="1946" y="0"/>
                    <wp:lineTo x="1604" y="0"/>
                    <wp:lineTo x="1269" y="128"/>
                    <wp:lineTo x="973" y="371"/>
                    <wp:lineTo x="677" y="613"/>
                    <wp:lineTo x="431" y="962"/>
                    <wp:lineTo x="261" y="1383"/>
                    <wp:lineTo x="90" y="1803"/>
                    <wp:lineTo x="0" y="2280"/>
                    <wp:lineTo x="0" y="2766"/>
                    <wp:lineTo x="0" y="18835"/>
                    <wp:lineTo x="0" y="18840"/>
                    <wp:lineTo x="0" y="19326"/>
                    <wp:lineTo x="90" y="19803"/>
                    <wp:lineTo x="261" y="20223"/>
                    <wp:lineTo x="431" y="20644"/>
                    <wp:lineTo x="677" y="20993"/>
                    <wp:lineTo x="973" y="21236"/>
                    <wp:lineTo x="1269" y="21478"/>
                    <wp:lineTo x="1604" y="21606"/>
                    <wp:lineTo x="1946" y="21606"/>
                    <wp:lineTo x="19654" y="21600"/>
                    <wp:lineTo x="19658" y="21606"/>
                    <wp:lineTo x="20000" y="21606"/>
                    <wp:lineTo x="20336" y="21478"/>
                    <wp:lineTo x="20631" y="21236"/>
                    <wp:lineTo x="20927" y="20993"/>
                    <wp:lineTo x="21173" y="20644"/>
                    <wp:lineTo x="21344" y="20223"/>
                    <wp:lineTo x="21514" y="19803"/>
                    <wp:lineTo x="21604" y="19326"/>
                    <wp:lineTo x="21604" y="18840"/>
                    <wp:lineTo x="21604" y="2765"/>
                    <wp:lineTo x="21604" y="2766"/>
                    <wp:lineTo x="21604" y="2766"/>
                    <wp:lineTo x="21604" y="2280"/>
                    <wp:lineTo x="21514" y="1803"/>
                    <wp:lineTo x="21344" y="1383"/>
                    <wp:lineTo x="21173" y="962"/>
                    <wp:lineTo x="20927" y="613"/>
                    <wp:lineTo x="20631" y="371"/>
                    <wp:lineTo x="20336" y="128"/>
                    <wp:lineTo x="20000" y="0"/>
                    <wp:lineTo x="19658" y="0"/>
                    <wp:lineTo x="1946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518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177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12230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pas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tiù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00ml brot balgain-buachair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cà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6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pas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tiù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00ml brot balgain-buachair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cà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4516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4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27"/>
          <w:szCs w:val="27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Goil an t-uisge airson a’ phas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pasta dhan uisge ghoileach agus bruic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>Bris an tiùna na phìosan agus cuir e ann am bobhl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brot còmhla ris an tiùna agus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Bleith an cà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>Sìolaidh am pasta ann an sìoltachan nuair a bhios e deise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pasta air ais dhan pha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 tiùna còmhla ris a’ phasta. Measgaich gu math agus teasaich gu soc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pasta agus an tiùna ann an soitheach àmhainn no foidh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Crath càise air uachdar a’ phas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pasta fon ghrile airson 3-4 mionaidean gus an leagh an càis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6:00Z</dcterms:created>
  <dc:creator>Steve Taylor</dc:creator>
  <dc:description/>
  <cp:keywords/>
  <dc:language>en-US</dc:language>
  <cp:lastModifiedBy>Steve Taylor</cp:lastModifiedBy>
  <dcterms:modified xsi:type="dcterms:W3CDTF">2011-07-12T13:26:00Z</dcterms:modified>
  <cp:revision>2</cp:revision>
  <dc:subject/>
  <dc:title/>
</cp:coreProperties>
</file>